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center"/>
        <w:rPr/>
      </w:pPr>
      <w:r>
        <w:rPr>
          <w:b/>
          <w:sz w:val="26"/>
          <w:szCs w:val="26"/>
        </w:rPr>
        <w:t>Уточненный план-график   размещения заказов на поставки товаров,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олнение работ, оказание услуг для обеспечения государственных и муниципальных  нужд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инского сельского поселения Кильмезского района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center"/>
        <w:rPr/>
      </w:pPr>
      <w:r>
        <w:rPr>
          <w:b/>
          <w:sz w:val="26"/>
          <w:szCs w:val="26"/>
        </w:rPr>
        <w:t>Кировской области на 2017  год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8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20"/>
        <w:gridCol w:w="75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казчика  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инского сельского поселения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Юридический адрес, телефон, электронная     </w:t>
              <w:br/>
              <w:t>почта заказчика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572, Кировская область, Кильмезский район, ул.Советская .д10</w:t>
            </w:r>
          </w:p>
          <w:p>
            <w:pPr>
              <w:pStyle w:val="ConsPlusCel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admkilmez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amble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           Е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alya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muhamedzy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ИНН                     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33620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                    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1001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1744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0"/>
        <w:gridCol w:w="566"/>
        <w:gridCol w:w="567"/>
        <w:gridCol w:w="709"/>
        <w:gridCol w:w="1559"/>
        <w:gridCol w:w="1134"/>
        <w:gridCol w:w="701"/>
        <w:gridCol w:w="992"/>
        <w:gridCol w:w="1142"/>
        <w:gridCol w:w="1559"/>
        <w:gridCol w:w="993"/>
        <w:gridCol w:w="852"/>
        <w:gridCol w:w="1982"/>
        <w:gridCol w:w="1134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9 0104 010 0024000 244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у единственного поставщика ( исполнителя, подрядчика ) в соответствии с п 4 , ч 1,ст 93 Федерального закона №44-Ф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 0107 102 0046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 0310 020 0041000 244 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 04 09 030 0042030 244 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 04 12 050  0042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 0105 030  0043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 0502 030 0044000 2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 0503 030 0045000   244 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9 0503 030 0047000 244 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80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8 300,00</w:t>
            </w:r>
          </w:p>
        </w:tc>
        <w:tc>
          <w:tcPr>
            <w:tcW w:w="3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у единственного поставщика (исполнителя, подрядчика) в соответствии с п.4ч1ст 93ФЗ№44-Ф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37 500,00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7 500,00</w:t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ланируется в текущем году /совокупно -годовой объем закупок. Определенный  в соответствии с пунктом 16 статьи 3 Федерального закона № 44-ФЗ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Селинского сельского поселения:                                     В.П.Чиргина</w:t>
      </w: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  <w:u w:val="single"/>
        </w:rPr>
        <w:t>"</w:t>
      </w:r>
      <w:r>
        <w:rPr>
          <w:rFonts w:cs="Times New Roman" w:ascii="Times New Roman" w:hAnsi="Times New Roman"/>
        </w:rPr>
        <w:t>27" апреля 2017 г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37:00Z</dcterms:created>
  <dc:creator>User</dc:creator>
  <dc:description/>
  <cp:keywords/>
  <dc:language>en-US</dc:language>
  <cp:lastModifiedBy>Администрация Селино</cp:lastModifiedBy>
  <cp:lastPrinted>2017-02-17T13:52:00Z</cp:lastPrinted>
  <dcterms:modified xsi:type="dcterms:W3CDTF">2017-04-27T06:14:00Z</dcterms:modified>
  <cp:revision>80</cp:revision>
  <dc:subject/>
  <dc:title>ФОРМА</dc:title>
</cp:coreProperties>
</file>